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Heading2"/>
        <w:rPr/>
      </w:pPr>
      <w:r>
        <w:rPr/>
        <w:t>ALLEGATO 1</w:t>
      </w:r>
    </w:p>
    <w:p>
      <w:pPr>
        <w:pStyle w:val="Normal"/>
        <w:suppressAutoHyphens w:val="true"/>
        <w:spacing w:lineRule="auto" w:line="276"/>
        <w:jc w:val="center"/>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ALCUNI CONSIGLI PER INIZIARE I LAVORI</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Decidere l’argomento</w:t>
      </w:r>
    </w:p>
    <w:p>
      <w:pPr>
        <w:pStyle w:val="TextBody"/>
        <w:rPr/>
      </w:pPr>
      <w:r>
        <w:rPr/>
        <w:t>Partendo dall’ambito principale ovvero “L’uso e la gestione dell’acqua a Torino e nel mondo”, scegliete liberamente un argomento pertinente da porre al centro dell’attenzione per contribuire alle finalità del bando (Art. 1).</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Decidere a quali interlocutori vi rivolget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Il prodotto che verrà realizzato sarà parte integrante dei materiali di informazione e sensibilizzazione del progetto “Acqua in Comune” per tale ragione la storia deve essere pensata per raggiungere un numero più ampio possibile di persone con età e caratteristiche divers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In ogni caso è utile definire un gruppo di interlocutori principali a cui intendete rivolgervi con il vostro lavoro. Ad esempio, vi rivolgete ad un target di giovani della stessa età del “gruppo classe” che partecipa? O vi volete rivolgere a età differenti, o agli adulti? Se vi rivolgete genericamente a dei giovani, saranno giovani molto informati e dal livello culturale alto oppure a giovani un po’ più ai margini? Magari a ragazzi che frequentano l’università o a giovani che pur avendo la vostra stessa età sono già inseriti nel mondo del lavoro? A giovani attenti alle diversità o a giovani che pensano solo alla discoteca?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Dopo aver scelto l’argomento, cercate di fare un ritratto il più possibile dettagliato dei vostri interlocutori. Vi sarà utile in seguito, quando dovrete individuare i linguaggi e gli strumenti da utilizzar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Ricercare (anche attraverso il web) esempi di comunicazione simile e analizzarli</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Conoscere e soprattutto capire cosa fanno gli altri è sempre un ottimo punto di partenza, sia per tener conto dell’esperienza altrui, sia per evitare eventuali errori che con l’analisi può evidenziare, sia per essere ancora più creativi, differenziandosi da ciò che è già stato fatto. Ricordate che la caratteristica dell’originalità sarà un elemento importante per il giudizio della commissione.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Nell’analisi delle idee che avrete trovato, potrà essere utile rispondere a queste domand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Quale obiettivo sembra proporsi l’esempio analizzato?</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Nell’esempio in questione, c’è un invito chiaro a sviluppare delle riflessioni, oppure azioni concrete?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L’idea analizzata motiva sufficientemente i destinatari del messaggio?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Indicare gli obiettivi che vi proponete di raggiunger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Cercate di individuare sempre obiettivi molto concreti. Informare circa uno stato di cose, far capire meglio un problema, indicare delle soluzioni allo stesso, oppure proporre azioni concrete che si possono intraprendere per risolverlo, ecc.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Individuare con chiarezza l’obiettivo del vostro video servirà a delinearne la forma e i contenuti.</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Story-telling</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In base all’argomento scelto, l’obiettivo individuato e il target è necessario individuare una “storia”, contesto, protagonista, personaggi, logica della storia (per esempio problema-soluzione, metafora, etc.).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Storyboard o schema di sviluppo della storia che verrà animata.</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Potete partire abbozzando con dei disegni la sequenza di scene, se non amate disegnare potete semplicemente descrivere le scene che avete in mente in modo cronologico.</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Una volta abbozzata la sequenza della storia aggiungere con disegni o testo i dettagli, quanto più dettagliata è la vostra storia tanto più sarà immaginarsi il prodotto finale e quindi valutare l’idea e poi realizzarla.</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Script e info-grafica</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Una volta sviluppato lo storyboard è importante definire se alle immagini si abbinerà una o più voci narranti, dei dialoghi o monologhi. Tenete presente quello fatto fino ad ora, le voci sono funzionali alla nostra storia e obiettivo? Se la risposta è affermativa, procedere con la stesura di un testo che costituirà la parte narrata che accompagnerà le immagini nel video.</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Meglio abbinare già il testo alle scene usando ad esempio delle colonne, e indicare eventuali paus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Oltre alla/e voce/i, un alto elemento che insieme alle immagini è funzionale a trasmettere i messaggi è l’info-grafica, ovvero parole, numeri, ecc. che compaiono sullo schermo accompagnando o alternandosi alle scen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 xml:space="preserve">Scegliete le migliori parole per esprimere i concetti e date il giusto tono alla comunicazione. </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r>
    </w:p>
    <w:p>
      <w:pPr>
        <w:pStyle w:val="Normal"/>
        <w:numPr>
          <w:ilvl w:val="0"/>
          <w:numId w:val="2"/>
        </w:numPr>
        <w:suppressAutoHyphens w:val="true"/>
        <w:spacing w:lineRule="auto" w:line="276"/>
        <w:jc w:val="both"/>
        <w:rPr>
          <w:rFonts w:ascii="ubuntu;Times New Roman" w:hAnsi="ubuntu;Times New Roman" w:eastAsia="ubuntu;Times New Roman" w:cs="ubuntu;Times New Roman"/>
          <w:b/>
          <w:b/>
          <w:bCs/>
          <w:color w:val="000000"/>
          <w:sz w:val="22"/>
          <w:szCs w:val="21"/>
          <w:lang w:eastAsia="ar-SA"/>
        </w:rPr>
      </w:pPr>
      <w:r>
        <w:rPr>
          <w:rFonts w:eastAsia="ubuntu;Times New Roman" w:cs="ubuntu;Times New Roman" w:ascii="ubuntu;Times New Roman" w:hAnsi="ubuntu;Times New Roman"/>
          <w:b/>
          <w:bCs/>
          <w:color w:val="000000"/>
          <w:sz w:val="22"/>
          <w:szCs w:val="21"/>
          <w:lang w:eastAsia="ar-SA"/>
        </w:rPr>
        <w:t>Lettura e correzione</w:t>
      </w:r>
    </w:p>
    <w:p>
      <w:pPr>
        <w:pStyle w:val="Normal"/>
        <w:suppressAutoHyphens w:val="true"/>
        <w:spacing w:lineRule="auto" w:line="276"/>
        <w:jc w:val="both"/>
        <w:rPr>
          <w:rFonts w:ascii="ubuntu;Times New Roman" w:hAnsi="ubuntu;Times New Roman" w:eastAsia="ubuntu;Times New Roman" w:cs="ubuntu;Times New Roman"/>
          <w:color w:val="000000"/>
          <w:sz w:val="22"/>
          <w:szCs w:val="21"/>
          <w:lang w:eastAsia="ar-SA"/>
        </w:rPr>
      </w:pPr>
      <w:r>
        <w:rPr>
          <w:rFonts w:eastAsia="ubuntu;Times New Roman" w:cs="ubuntu;Times New Roman" w:ascii="ubuntu;Times New Roman" w:hAnsi="ubuntu;Times New Roman"/>
          <w:color w:val="000000"/>
          <w:sz w:val="22"/>
          <w:szCs w:val="21"/>
          <w:lang w:eastAsia="ar-SA"/>
        </w:rPr>
        <w:t>Una volta arrivati alla bozza finale valutate la logica, la coerenza e l’efficacia della vostra storia, la coerenza tra le immagini e le parole. Leggete lo script ad alta voce, simulando il testo che vorreste sentire e immaginando o guardando se avete abbozzato dei disegni le scene che lo accompagnano</w:t>
      </w:r>
    </w:p>
    <w:p>
      <w:pPr>
        <w:pStyle w:val="Normal"/>
        <w:autoSpaceDE w:val="false"/>
        <w:jc w:val="both"/>
        <w:rPr>
          <w:rFonts w:ascii="ubuntu;Times New Roman" w:hAnsi="ubuntu;Times New Roman" w:eastAsia="ubuntu;Times New Roman" w:cs="ubuntu;Times New Roman"/>
          <w:color w:val="000000"/>
          <w:sz w:val="20"/>
          <w:szCs w:val="20"/>
          <w:lang w:eastAsia="ar-SA"/>
        </w:rPr>
      </w:pPr>
      <w:r>
        <w:rPr>
          <w:rFonts w:eastAsia="ubuntu;Times New Roman" w:cs="ubuntu;Times New Roman" w:ascii="ubuntu;Times New Roman" w:hAnsi="ubuntu;Times New Roman"/>
          <w:color w:val="000000"/>
          <w:sz w:val="20"/>
          <w:szCs w:val="20"/>
          <w:lang w:eastAsia="ar-SA"/>
        </w:rPr>
      </w:r>
    </w:p>
    <w:sectPr>
      <w:headerReference w:type="default" r:id="rId2"/>
      <w:footerReference w:type="default" r:id="rId3"/>
      <w:type w:val="nextPage"/>
      <w:pgSz w:w="11906" w:h="16838"/>
      <w:pgMar w:left="1134" w:right="1134"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buntu">
    <w:altName w:val="Times New Roman"/>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MS Mincho;ＭＳ 明朝"/>
        <w:b/>
        <w:b/>
        <w:bCs/>
        <w:color w:val="000000"/>
        <w:sz w:val="28"/>
        <w:szCs w:val="28"/>
        <w:lang w:val="en-US" w:eastAsia="en-US"/>
      </w:rPr>
    </w:pPr>
    <w:r>
      <w:rPr>
        <w:rFonts w:eastAsia="MS Mincho;ＭＳ 明朝"/>
        <w:b/>
        <w:bCs/>
        <w:color w:val="000000"/>
        <w:sz w:val="28"/>
        <w:szCs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224790</wp:posOffset>
          </wp:positionV>
          <wp:extent cx="925830" cy="1114425"/>
          <wp:effectExtent l="0" t="0" r="0" b="0"/>
          <wp:wrapTight wrapText="bothSides">
            <wp:wrapPolygon edited="0">
              <wp:start x="-104" y="0"/>
              <wp:lineTo x="-104" y="21486"/>
              <wp:lineTo x="21599" y="21486"/>
              <wp:lineTo x="21599"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25830" cy="1114425"/>
                  </a:xfrm>
                  <a:prstGeom prst="rect">
                    <a:avLst/>
                  </a:prstGeom>
                </pic:spPr>
              </pic:pic>
            </a:graphicData>
          </a:graphic>
        </wp:anchor>
      </w:drawing>
    </w:r>
  </w:p>
  <w:p>
    <w:pPr>
      <w:pStyle w:val="Normal"/>
      <w:autoSpaceDE w:val="false"/>
      <w:jc w:val="center"/>
      <w:rPr>
        <w:rFonts w:eastAsia="MS Mincho;ＭＳ 明朝"/>
        <w:b/>
        <w:b/>
        <w:bCs/>
        <w:color w:val="000000"/>
        <w:sz w:val="28"/>
        <w:szCs w:val="28"/>
      </w:rPr>
    </w:pPr>
    <w:r>
      <w:rPr>
        <w:rFonts w:eastAsia="MS Mincho;ＭＳ 明朝"/>
        <w:b/>
        <w:bCs/>
        <w:color w:val="000000"/>
        <w:sz w:val="28"/>
        <w:szCs w:val="28"/>
      </w:rPr>
    </w:r>
  </w:p>
  <w:p>
    <w:pPr>
      <w:pStyle w:val="Header"/>
      <w:jc w:val="center"/>
      <w:rPr>
        <w:b/>
        <w:b/>
        <w:bCs/>
      </w:rPr>
    </w:pPr>
    <w:r>
      <w:rPr>
        <w:b/>
        <w:bCs/>
      </w:rPr>
      <w:t>BANDO DI CONCORSO “AnimACQU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MS Mincho;ＭＳ 明朝"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eastAsia="MS Mincho;ＭＳ 明朝"/>
      <w:b/>
      <w:bCs/>
      <w:color w:val="000000"/>
    </w:rPr>
  </w:style>
  <w:style w:type="paragraph" w:styleId="Heading2">
    <w:name w:val="Heading 2"/>
    <w:basedOn w:val="Normal"/>
    <w:next w:val="Normal"/>
    <w:qFormat/>
    <w:pPr>
      <w:keepNext w:val="true"/>
      <w:suppressAutoHyphens w:val="true"/>
      <w:spacing w:lineRule="auto" w:line="276"/>
      <w:jc w:val="center"/>
      <w:outlineLvl w:val="1"/>
    </w:pPr>
    <w:rPr>
      <w:rFonts w:ascii="ubuntu;Times New Roman" w:hAnsi="ubuntu;Times New Roman" w:eastAsia="ubuntu;Times New Roman" w:cs="ubuntu;Times New Roman"/>
      <w:b/>
      <w:bCs/>
      <w:color w:val="000000"/>
      <w:sz w:val="22"/>
      <w:szCs w:val="21"/>
    </w:rPr>
  </w:style>
  <w:style w:type="paragraph" w:styleId="Heading3">
    <w:name w:val="Heading 3"/>
    <w:basedOn w:val="Normal"/>
    <w:next w:val="Normal"/>
    <w:qFormat/>
    <w:pPr>
      <w:keepNext w:val="true"/>
      <w:suppressAutoHyphens w:val="true"/>
      <w:autoSpaceDE w:val="false"/>
      <w:outlineLvl w:val="2"/>
    </w:pPr>
    <w:rPr>
      <w:rFonts w:eastAsia="MS Mincho;ＭＳ 明朝"/>
      <w:b/>
      <w:bCs/>
      <w:color w:val="000000"/>
      <w:sz w:val="20"/>
      <w:szCs w:val="20"/>
    </w:rPr>
  </w:style>
  <w:style w:type="character" w:styleId="WW8Num1z0">
    <w:name w:val="WW8Num1z0"/>
    <w:qFormat/>
    <w:rPr>
      <w:rFonts w:ascii="Times New Roman" w:hAnsi="Times New Roman" w:eastAsia="MS Mincho;ＭＳ 明朝"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WW8Num1z2">
    <w:name w:val="WW8Num1z2"/>
    <w:qFormat/>
    <w:rPr>
      <w:rFonts w:ascii="Wingdings" w:hAnsi="Wingdings" w:cs="Wingding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jc w:val="both"/>
    </w:pPr>
    <w:rPr>
      <w:rFonts w:ascii="ubuntu;Times New Roman" w:hAnsi="ubuntu;Times New Roman" w:eastAsia="ubuntu;Times New Roman" w:cs="ubuntu;Times New Roman"/>
      <w:color w:val="00000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tabella">
    <w:name w:val="Intestazione tabella"/>
    <w:basedOn w:val="Normal"/>
    <w:qFormat/>
    <w:pPr>
      <w:widowControl w:val="false"/>
      <w:suppressLineNumbers/>
      <w:suppressAutoHyphens w:val="true"/>
      <w:jc w:val="center"/>
    </w:pPr>
    <w:rPr>
      <w:rFonts w:eastAsia="Lucida Sans Unicode" w:cs="Tahoma"/>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31:00Z</dcterms:created>
  <dc:creator>Comune di Torino</dc:creator>
  <dc:description/>
  <cp:keywords/>
  <dc:language>en-US</dc:language>
  <cp:lastModifiedBy>Comune di Torino</cp:lastModifiedBy>
  <dcterms:modified xsi:type="dcterms:W3CDTF">2016-11-07T16:01:00Z</dcterms:modified>
  <cp:revision>2</cp:revision>
  <dc:subject/>
  <dc:title>ALLEGATO 1</dc:title>
</cp:coreProperties>
</file>